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641673528"/>
            <w:bookmarkStart w:id="1" w:name="__Fieldmark__11_2641673528"/>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641673528"/>
            <w:bookmarkStart w:id="3" w:name="__Fieldmark__17_2641673528"/>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